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2g do Zapytania ofertowego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Akapitzlist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8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11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Olej kujawski 1 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Olej słonecznikowy 1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Oliwa z oliwek 1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Olej lniany tłoczony na zimno 1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</w:tbl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3975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10.7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3045" cy="1365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0.75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0:00Z</dcterms:created>
  <dc:creator>.</dc:creator>
  <dc:description/>
  <cp:keywords/>
  <dc:language>en-US</dc:language>
  <cp:lastModifiedBy>DYREKTOR</cp:lastModifiedBy>
  <cp:lastPrinted>2011-03-30T16:05:00Z</cp:lastPrinted>
  <dcterms:modified xsi:type="dcterms:W3CDTF">2020-06-13T15:31:00Z</dcterms:modified>
  <cp:revision>5</cp:revision>
  <dc:subject/>
  <dc:title>…………………………</dc:title>
</cp:coreProperties>
</file>